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ALLEGATO “F-1”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TTESTAZIONE DI RISPONDENZA </w:t>
      </w:r>
      <w:r>
        <w:rPr>
          <w:rFonts w:cs="Times New Roman" w:ascii="Times New Roman" w:hAnsi="Times New Roman"/>
          <w:b/>
          <w:i/>
          <w:sz w:val="24"/>
          <w:szCs w:val="24"/>
        </w:rPr>
        <w:t>EX</w:t>
      </w:r>
      <w:r>
        <w:rPr>
          <w:rFonts w:cs="Times New Roman" w:ascii="Times New Roman" w:hAnsi="Times New Roman"/>
          <w:b/>
          <w:sz w:val="24"/>
          <w:szCs w:val="24"/>
        </w:rPr>
        <w:t xml:space="preserve"> D.M. 16/1/2017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Organizzazione …………., firmataria dell’Accordo territoriale per il Comune di …………., depositato presso la casa Comunale il ___________________ al n. __________ di protocollo dell’Archivio Generale e presso la Regione Toscana in data                      Prot.                                .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MESSO CH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Sig. ……………………. C.F.: ………….. residente a ……….. in Via/P.za ……………………. n. ….. nella qualità di locatore/conduttore dell’immobile/porzione di immobile sito a ……………… in Via/P.za ……………….….. n. ….., piano …. int. … con contratto stipulato con il Sig. ………………… C.F.: ……..……, residente a ……….. in Via/P.za ………………………………. il …………….. e decorrenza il ………., registrato il ………. al n. …… presso l’Agenzia delle entrate .…../in corso di registrazione, essendo i termini non ancora scaduti, ha presentato richiesta per l’attestazione </w:t>
      </w:r>
      <w:r>
        <w:rPr>
          <w:rFonts w:cs="Times New Roman" w:ascii="Times New Roman" w:hAnsi="Times New Roman"/>
          <w:i/>
          <w:sz w:val="24"/>
          <w:szCs w:val="24"/>
        </w:rPr>
        <w:t>ex</w:t>
      </w:r>
      <w:r>
        <w:rPr>
          <w:rFonts w:cs="Times New Roman" w:ascii="Times New Roman" w:hAnsi="Times New Roman"/>
          <w:sz w:val="24"/>
          <w:szCs w:val="24"/>
        </w:rPr>
        <w:t xml:space="preserve"> D.M. 16/1/2017, dichiarando, sotto la sua responsabilità, i seguenti elementi:</w:t>
      </w:r>
    </w:p>
    <w:p>
      <w:pPr>
        <w:pStyle w:val="Normal"/>
        <w:ind w:left="2268" w:hanging="226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Unità Immobiliare 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Ubicazione: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Comune di ______________ Via ________________________</w:t>
      </w:r>
    </w:p>
    <w:p>
      <w:pPr>
        <w:pStyle w:val="Normal"/>
        <w:ind w:left="2127" w:right="-143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24"/>
          <w:lang w:eastAsia="it-IT"/>
        </w:rPr>
        <w:t>Composizione superficie convenzionale :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it-IT"/>
        </w:rPr>
        <w:t xml:space="preserve"> Mq. complessivi._______,____  di cui :</w:t>
      </w:r>
    </w:p>
    <w:p>
      <w:pPr>
        <w:pStyle w:val="Normal"/>
        <w:ind w:left="709" w:right="91" w:hanging="3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it-IT"/>
        </w:rPr>
        <w:t xml:space="preserve">Alloggio mq.____,___  ; </w:t>
      </w:r>
    </w:p>
    <w:p>
      <w:pPr>
        <w:pStyle w:val="Normal"/>
        <w:ind w:left="709" w:right="91" w:hanging="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de-DE" w:eastAsia="it-IT"/>
        </w:rPr>
        <w:t xml:space="preserve">Garage mq.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it-IT"/>
        </w:rPr>
        <w:t xml:space="preserve">____ ,___ (x 0,60);  </w:t>
      </w:r>
    </w:p>
    <w:p>
      <w:pPr>
        <w:pStyle w:val="Normal"/>
        <w:ind w:left="709" w:right="91" w:hanging="3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it-IT"/>
        </w:rPr>
        <w:t xml:space="preserve">Posto auto coperto mq ____,___ (0,40); </w:t>
      </w:r>
    </w:p>
    <w:p>
      <w:pPr>
        <w:pStyle w:val="Normal"/>
        <w:ind w:left="709" w:right="91" w:hanging="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it-IT"/>
        </w:rPr>
        <w:t>Posto auto in area</w:t>
      </w:r>
      <w:r>
        <w:rPr>
          <w:rFonts w:eastAsia="Times New Roman" w:cs="Times New Roman" w:ascii="Times New Roman" w:hAnsi="Times New Roman"/>
          <w:color w:val="FF0000"/>
          <w:spacing w:val="-4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it-IT"/>
        </w:rPr>
        <w:t>comune(x 0,30);</w:t>
      </w:r>
    </w:p>
    <w:p>
      <w:pPr>
        <w:pStyle w:val="Normal"/>
        <w:ind w:left="709" w:right="91" w:hanging="3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it-IT"/>
        </w:rPr>
        <w:t>Posto auto scoperto mq ____,___ (0,20);</w:t>
      </w:r>
    </w:p>
    <w:p>
      <w:pPr>
        <w:pStyle w:val="Normal"/>
        <w:ind w:left="709" w:right="91" w:hanging="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it-IT"/>
        </w:rPr>
        <w:t xml:space="preserve">Balconi ecc. mq.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de-DE" w:eastAsia="it-IT"/>
        </w:rPr>
        <w:t>____,___ (x 0,25);</w:t>
      </w:r>
    </w:p>
    <w:p>
      <w:pPr>
        <w:pStyle w:val="Normal"/>
        <w:ind w:left="709" w:right="91" w:hanging="3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it-IT"/>
        </w:rPr>
        <w:t xml:space="preserve">Giardino esclusivo fino a 100 mq. ____,___ (x 0,10); </w:t>
      </w:r>
    </w:p>
    <w:p>
      <w:pPr>
        <w:pStyle w:val="Normal"/>
        <w:ind w:left="709" w:right="91" w:hanging="3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it-IT"/>
        </w:rPr>
        <w:t>Giardino esclusivo tra 101 e 200 mq. ____,___ (x 0,15);</w:t>
      </w:r>
    </w:p>
    <w:p>
      <w:pPr>
        <w:pStyle w:val="Normal"/>
        <w:ind w:left="709" w:right="91" w:hanging="3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it-IT"/>
        </w:rPr>
        <w:t xml:space="preserve">Giardino esclusivo oltre 200 mq. ____,___ (x 0,20) </w:t>
      </w:r>
    </w:p>
    <w:p>
      <w:pPr>
        <w:pStyle w:val="Normal"/>
        <w:ind w:left="709" w:right="91" w:hanging="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it-IT"/>
        </w:rPr>
        <w:t xml:space="preserve">Superficie scoperta non a giardino oltre i 100 mq. _____,___(0,10) ; </w:t>
      </w:r>
    </w:p>
    <w:p>
      <w:pPr>
        <w:pStyle w:val="Normal"/>
        <w:ind w:left="709" w:right="91" w:hanging="3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it-IT"/>
        </w:rPr>
        <w:t>Coefficiente correttivo della superficie _____%</w:t>
      </w:r>
    </w:p>
    <w:p>
      <w:pPr>
        <w:pStyle w:val="Normal"/>
        <w:spacing w:lineRule="atLeast" w:line="360" w:before="4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Zona omogenea di appartenenza :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Zona ___ </w:t>
      </w:r>
    </w:p>
    <w:p>
      <w:pPr>
        <w:pStyle w:val="Normal"/>
        <w:spacing w:lineRule="atLeast" w:line="360"/>
        <w:ind w:left="2268" w:hanging="226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Tipologia dell’Unità Immobiliare :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Tipo ____  Vetustà anni ______</w:t>
      </w:r>
    </w:p>
    <w:p>
      <w:pPr>
        <w:pStyle w:val="Normal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Sub fascia di canone :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Valore concordato €. ____________ a mq.</w:t>
      </w:r>
    </w:p>
    <w:p>
      <w:pPr>
        <w:pStyle w:val="Normal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Alloggio Arredato :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rredato/non arredato</w:t>
      </w:r>
    </w:p>
    <w:p>
      <w:pPr>
        <w:pStyle w:val="Normal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Altri eventuali  correttivi :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____________</w:t>
      </w:r>
    </w:p>
    <w:p>
      <w:pPr>
        <w:pStyle w:val="Normal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Canone mensile :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€. _____________</w:t>
      </w:r>
    </w:p>
    <w:p>
      <w:pPr>
        <w:pStyle w:val="Normal"/>
        <w:spacing w:lineRule="atLeast" w:line="360"/>
        <w:ind w:left="1134" w:hanging="113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Eventuali note e pattuizioni :  _________________________________________________</w:t>
      </w:r>
    </w:p>
    <w:p>
      <w:pPr>
        <w:pStyle w:val="Normal"/>
        <w:ind w:left="1134" w:hanging="1134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___________________________________________________________________________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tto ciò premesso, l’Organizzazione ……………, come sopra rappresentata, sulla base degli elementi oggettivi sopra dichiarati, anche ai fini dell’ottenimento di eventuali agevolazioni fiscali, 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STA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e i contenuti economici e normativi del contratto sopra descritto corrispondono a quanto previsto dall’Accordo territoriale vigente per il Comune di …………., depositato presso la casa Comunale il ___________________ al n. __________ di protocollo dell’Archivio Generale e presso la Regione Toscana in data                          Prot.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</w:t>
      </w:r>
    </w:p>
    <w:p>
      <w:pPr>
        <w:pStyle w:val="Normal"/>
        <w:spacing w:lineRule="auto" w:line="276" w:before="0" w:after="20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l dichiarante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. l’Organizzazio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                                              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LLEGATO “F-2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TTESTAZIONE BILATERALE DI RISPONDENZA </w:t>
      </w:r>
      <w:r>
        <w:rPr>
          <w:rFonts w:cs="Times New Roman" w:ascii="Times New Roman" w:hAnsi="Times New Roman"/>
          <w:b/>
          <w:i/>
          <w:sz w:val="24"/>
          <w:szCs w:val="24"/>
        </w:rPr>
        <w:t>EX</w:t>
      </w:r>
      <w:r>
        <w:rPr>
          <w:rFonts w:cs="Times New Roman" w:ascii="Times New Roman" w:hAnsi="Times New Roman"/>
          <w:b/>
          <w:sz w:val="24"/>
          <w:szCs w:val="24"/>
        </w:rPr>
        <w:t xml:space="preserve"> D.M. 16/1/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Organizzazione ………     ….., in persona di …………………………., e  l’Organizzazione………………., in persona di ………………………….., 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tarie dell’Accordo territoriale per il Comune di …………. depositato il …………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MESSO CH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A) il Sig. …………………. C.F.: ………..…… residente a ……….. in Via/P.za ……………….  n. ….. nella qualità di locatore/conduttore dell’immobile/porzione di immobile sito a ……………… in Via/P.za ………….…….. n. …., piano …. int. ……, con contratto stipulato con il Sig. ……………. C.F.: …………, residente a ……….. in Via/P.za ………………………………. il ………….…….. e decorrenza il ……..……., registrato il ………. al n. …… presso l’Agenzia delle entrate …………./in corso di registrazione, essendo i termini non ancora scaduti, ha presentato richiesta per l’attestazione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ex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D.M. 16/1/</w:t>
      </w:r>
      <w:r>
        <w:rPr>
          <w:rFonts w:cs="Times New Roman" w:ascii="Times New Roman" w:hAnsi="Times New Roman"/>
          <w:sz w:val="24"/>
          <w:szCs w:val="24"/>
        </w:rPr>
        <w:t xml:space="preserve">2017, dichiarando, sotto la sua responsabilità, i seguenti elementi: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o, in alternativa, in caso di richiesta congiunt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il Sig. ……………. C.F.: …………. residente a ……….. in Via/P.za ……………….. n. ….. nella qualità di locatore e il Sig. ………………………. C.F.: ……….. residente a ……….. in Via/P.za ………………. n. ….. nella qualità di conduttore dell’immobile/porzione di immobile sito a …………… in Via/P.za ……………….. n. ….., piano …. int. ……, con contratto stipulato il ………….….. e decorrenza il ……., registrato il ………. al n. …… presso l’Agenzia delle entrate …../in corso di registrazione, essendo i termini non ancora scaduti, hanno presentato richiesta per l’attestazione </w:t>
      </w:r>
      <w:r>
        <w:rPr>
          <w:rFonts w:cs="Times New Roman" w:ascii="Times New Roman" w:hAnsi="Times New Roman"/>
          <w:i/>
          <w:sz w:val="24"/>
          <w:szCs w:val="24"/>
        </w:rPr>
        <w:t>ex</w:t>
      </w:r>
      <w:r>
        <w:rPr>
          <w:rFonts w:cs="Times New Roman" w:ascii="Times New Roman" w:hAnsi="Times New Roman"/>
          <w:sz w:val="24"/>
          <w:szCs w:val="24"/>
        </w:rPr>
        <w:t xml:space="preserve"> D.M. 16/1/2017, dichiarando, sotto la loro responsabilità, i seguenti elementi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nità Immobiliare : </w:t>
      </w:r>
      <w:r>
        <w:rPr>
          <w:rFonts w:cs="Times New Roman" w:ascii="Times New Roman" w:hAnsi="Times New Roman"/>
          <w:i/>
          <w:iCs/>
          <w:sz w:val="24"/>
          <w:szCs w:val="24"/>
        </w:rPr>
        <w:t>Ubicazione:</w:t>
      </w:r>
      <w:r>
        <w:rPr>
          <w:rFonts w:cs="Times New Roman" w:ascii="Times New Roman" w:hAnsi="Times New Roman"/>
          <w:sz w:val="24"/>
          <w:szCs w:val="24"/>
        </w:rPr>
        <w:t xml:space="preserve"> Comune di ______________ Via ________________________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omposizione superficie convenzionale :</w:t>
      </w:r>
      <w:r>
        <w:rPr/>
        <w:t xml:space="preserve"> Mq. complessivi.______,___  di cui 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812"/>
      </w:tblGrid>
      <w:tr>
        <w:trPr>
          <w:trHeight w:val="1575" w:hRule="atLeast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rFonts w:cs="Times New Roman" w:ascii="Times New Roman" w:hAnsi="Times New Roman"/>
              </w:rPr>
              <w:t xml:space="preserve">Alloggio mq.________,___  ; </w:t>
            </w:r>
          </w:p>
          <w:p>
            <w:pPr>
              <w:pStyle w:val="Normal"/>
              <w:ind w:right="-45" w:hanging="0"/>
              <w:rPr/>
            </w:pPr>
            <w:r>
              <w:rPr>
                <w:rFonts w:cs="Times New Roman" w:ascii="Times New Roman" w:hAnsi="Times New Roman"/>
                <w:lang w:val="de-DE"/>
              </w:rPr>
              <w:t xml:space="preserve">Garage mq. </w:t>
            </w:r>
            <w:r>
              <w:rPr>
                <w:rFonts w:cs="Times New Roman" w:ascii="Times New Roman" w:hAnsi="Times New Roman"/>
              </w:rPr>
              <w:t xml:space="preserve">________ ,___ (x 0,60);  </w:t>
            </w:r>
          </w:p>
          <w:p>
            <w:pPr>
              <w:pStyle w:val="Normal"/>
              <w:ind w:right="-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to auto coperto mq ____,___ (0,40)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Posto auto in area comune___,__(x 0,30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o auto scoperto mq ____,___ (0,20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lconi ecc. mq. </w:t>
            </w:r>
            <w:r>
              <w:rPr>
                <w:rFonts w:cs="Times New Roman" w:ascii="Times New Roman" w:hAnsi="Times New Roman"/>
                <w:lang w:val="de-DE"/>
              </w:rPr>
              <w:t>_____,___ (x 0,25);</w:t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</w:rPr>
              <w:t xml:space="preserve">Giardino esclusivo fino a 100 mq. _____,___ (x 0,10); </w:t>
            </w:r>
          </w:p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</w:rPr>
              <w:t>Giardino esclusivo tra 101 e 200 mq. _____,___ (x 0,15);</w:t>
            </w:r>
          </w:p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</w:rPr>
              <w:t xml:space="preserve">Giardino esclusivo oltre 200 mq. _____,___ (x 0,20) </w:t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Superficie scoperta non a giardino oltre i 100 mq. _____,___(0,10) ; 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efficiente correttivo della superficie ________%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 w:val="24"/>
          <w:szCs w:val="24"/>
        </w:rPr>
        <w:t>Zona omogenea di appartenenza :</w:t>
      </w:r>
      <w:r>
        <w:rPr>
          <w:rFonts w:cs="Times New Roman" w:ascii="Times New Roman" w:hAnsi="Times New Roman"/>
          <w:sz w:val="24"/>
          <w:szCs w:val="24"/>
        </w:rPr>
        <w:t xml:space="preserve">  Zona ___ 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ipologia dell’Unità Immobiliare : </w:t>
      </w:r>
      <w:r>
        <w:rPr>
          <w:rFonts w:cs="Times New Roman" w:ascii="Times New Roman" w:hAnsi="Times New Roman"/>
          <w:sz w:val="24"/>
          <w:szCs w:val="24"/>
        </w:rPr>
        <w:t xml:space="preserve"> Tipo ____  Vetustà anni ______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lloggio Arredato :  </w:t>
      </w:r>
      <w:r>
        <w:rPr>
          <w:rFonts w:cs="Times New Roman" w:ascii="Times New Roman" w:hAnsi="Times New Roman"/>
          <w:sz w:val="24"/>
          <w:szCs w:val="24"/>
        </w:rPr>
        <w:t>arredato/non arredato</w:t>
        <w:tab/>
        <w:t xml:space="preserve">   -   </w:t>
        <w:tab/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ltri eventuali  correttivi :  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ub fascia di canone :  </w:t>
      </w:r>
      <w:r>
        <w:rPr>
          <w:rFonts w:cs="Times New Roman" w:ascii="Times New Roman" w:hAnsi="Times New Roman"/>
          <w:sz w:val="24"/>
          <w:szCs w:val="24"/>
        </w:rPr>
        <w:t xml:space="preserve">Valore concordato €. ______ a mq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anone mensile : </w:t>
      </w:r>
      <w:r>
        <w:rPr>
          <w:rFonts w:cs="Times New Roman" w:ascii="Times New Roman" w:hAnsi="Times New Roman"/>
          <w:sz w:val="24"/>
          <w:szCs w:val="24"/>
        </w:rPr>
        <w:t>€. ________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/>
          <w:sz w:val="24"/>
          <w:szCs w:val="24"/>
        </w:rPr>
        <w:t>Eventuali note e pattuizioni :  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tto ciò premesso, le Organizzazioni ……………….…, come sopra rappresentate, sulla base degli elementi oggettivi sopra dichiarati, anche ai fini dell’ottenimento di eventuali agevolazioni fiscali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STA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 i contenuti economici e normativi del contratto sopra descritto corrispondono a quanto previsto dall’Accordo territoriale vigente per il Comune di …………., depositato presso la casa Comunale il ___________________ al n. __________ di protocollo dell’Archivio Generale e presso la Regione Toscana in data ______________   Prot. n. 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       Il dichiarante                 p. l’Organizzazione                                    p. l’Organizzazion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                                     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)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I dichiaranti                    p. l’Organizzazione                                      p. l’Organizzazion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                                    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47:00Z</dcterms:created>
  <dc:creator>Daniele Cosci</dc:creator>
  <dc:description/>
  <cp:keywords/>
  <dc:language>en-US</dc:language>
  <cp:lastModifiedBy>Daniele Cosci</cp:lastModifiedBy>
  <cp:lastPrinted>2018-04-26T10:50:00Z</cp:lastPrinted>
  <dcterms:modified xsi:type="dcterms:W3CDTF">2018-12-10T07:05:00Z</dcterms:modified>
  <cp:revision>12</cp:revision>
  <dc:subject/>
  <dc:title/>
</cp:coreProperties>
</file>